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Извещение о внесении изменений в извещение о проведении открытого аукциона и документацию об аукционе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 Форма торгов: открытый аукцион. Реестровый номер торгов: А-016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 Наименование аукцио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крытый аукцион на право заключения муниципального контракта на оказание услуг для нужд Администрации МО Динской район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язи с поступившим запросом на разъяснения документации об аукционе от участника размещения заказа, внесены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звещение о проведении открытого аукциона и документацию об аукционе, в том числ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5 извещения о проведении открытого аукциона, в пунктах 17, 19 информационной карты документации об аукционе слова «12» июля 2010 года» заменить словами «22» июля 2010 год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6 извещения о проведении открытого аукциона, в пункте 24 информационной карты документации об аукционе слова «15» июля 2010 года» заменить словами «23» июля 2010 го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документацию об открытом аукционе, изложив ее в новой ред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400" w:after="280"/>
      <w:ind w:right="400" w:hanging="0"/>
    </w:pPr>
    <w:rPr>
      <w:rFonts w:ascii="Tahoma" w:hAnsi="Tahoma" w:eastAsia="Times New Roman" w:cs="Tahoma"/>
      <w:color w:val="333344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4:45:00Z</dcterms:created>
  <dc:creator>econ1</dc:creator>
  <dc:description/>
  <cp:keywords/>
  <dc:language>en-US</dc:language>
  <cp:lastModifiedBy>econ1</cp:lastModifiedBy>
  <cp:lastPrinted>2010-07-07T08:50:00Z</cp:lastPrinted>
  <dcterms:modified xsi:type="dcterms:W3CDTF">2010-07-07T04:53:00Z</dcterms:modified>
  <cp:revision>3</cp:revision>
  <dc:subject/>
  <dc:title/>
</cp:coreProperties>
</file>